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pacing w:val="-20"/>
          <w:sz w:val="36"/>
          <w:szCs w:val="36"/>
          <w:u w:val="single"/>
        </w:rPr>
        <w:t>医用输液泵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台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用输液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九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一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五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报价人必须具备相应医疗器械销售资质，合法经营的生产或经营单位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44040</wp:posOffset>
                </wp:positionH>
                <wp:positionV relativeFrom="paragraph">
                  <wp:posOffset>-888365</wp:posOffset>
                </wp:positionV>
                <wp:extent cx="14605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Style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9.05pt;mso-wrap-distance-right:9.05pt;mso-wrap-distance-top:0pt;mso-wrap-distance-bottom:0pt;margin-top:-69.95pt;mso-position-vertical-relative:text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Style w:val="Style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ragraph">
                  <wp:posOffset>372110</wp:posOffset>
                </wp:positionV>
                <wp:extent cx="8863330" cy="6019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601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一、设备参数要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.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速率设定范围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0.1ml/h ~ 1200ml/h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（每级最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0.1ml/h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10" w:hanging="21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2.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精度：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±5%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（优质输液管校准后更精确）适用任何厂家生产的一次性输液器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3.KVO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速度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-5ml  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每级递增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0.1ml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4.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预设量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0.1~9999m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（每级增加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0.1m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5.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具有输液累计量并显示功能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气泡探测器：具有超声探测气泡报警功能，且有不少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档供选；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阻塞压力：压力至少三档可调 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995" w:hanging="1995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报警功能：声光报警，门未关报警，气泡报警，阻塞报警，输液完成报警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059" w:hanging="1785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接近完成报警，忘记操作报警，电池供电报警，电量低报警，电池耗尽报警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059" w:hanging="1785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系统错误报警等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997" w:hanging="1995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阻塞系统后压力自动释放，减小病人因压力冲击的危险性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050" w:hanging="105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液晶显示屏，可以根据需要选择多种工作模式：流速模式，滴速模式，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1177" w:hanging="63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置，累积量，完成时间等参数，方便临床使用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泵具有防反转功能，提高安全性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具有防止误关机功能，活动泵体，可拆卸式 方便清洗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过程中快进量有独立显示，方便急救药物控制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left="210" w:hanging="21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电源：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AC 100~240V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 xml:space="preserve">50/60Hz   DC  12V ±1V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内置安全高性能可充电锂电池，新电池冲满电后已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25ml/h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可运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小时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泵可以储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20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条输液纪录，全部可以查看，可以输出到电脑上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输液泵可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90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或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80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旋转可以固定到输液架，吊塔，病床上，重量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.4Kg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设备配备滑轮式移动支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</w:rPr>
                              <w:t>二、投标要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473.95pt;mso-wrap-distance-left:9pt;mso-wrap-distance-right:9pt;mso-wrap-distance-top:0pt;mso-wrap-distance-bottom:0pt;margin-top:29.3pt;mso-position-vertical-relative:text;margin-left: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一、设备参数要求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.★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速率设定范围：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0.1ml/h ~ 1200ml/h 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（每级最低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0.1ml/h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）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10" w:hanging="21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2.★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精度：≤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±5%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（优质输液管校准后更精确）适用任何厂家生产的一次性输液器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3.KVO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速度：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1-5ml  (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每级递增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0.1ml)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4.★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预设量：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0.1~9999ml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（每级增加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0.1ml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）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5.★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具有输液累计量并显示功能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6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气泡探测器：具有超声探测气泡报警功能，且有不少于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档供选；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7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阻塞压力：压力至少三档可调 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995" w:hanging="1995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8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报警功能：声光报警，门未关报警，气泡报警，阻塞报警，输液完成报警，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059" w:hanging="1785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接近完成报警，忘记操作报警，电池供电报警，电量低报警，电池耗尽报警，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059" w:hanging="1785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系统错误报警等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997" w:hanging="1995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9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阻塞系统后压力自动释放，减小病人因压力冲击的危险性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050" w:hanging="105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0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液晶显示屏，可以根据需要选择多种工作模式：流速模式，滴速模式，预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1177" w:hanging="63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置，累积量，完成时间等参数，方便临床使用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1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泵具有防反转功能，提高安全性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2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具有防止误关机功能，活动泵体，可拆卸式 方便清洗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3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过程中快进量有独立显示，方便急救药物控制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left="210" w:hanging="21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4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电源：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AC 100~240V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 xml:space="preserve">50/60Hz   DC  12V ±1V  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内置安全高性能可充电锂电池，新电池冲满电后已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25ml/h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可运行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小时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5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泵可以储存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2000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条输液纪录，全部可以查看，可以输出到电脑上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6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输液泵可以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90°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或者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180°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旋转可以固定到输液架，吊塔，病床上，重量≤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1.4Kg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17.</w:t>
                      </w:r>
                      <w:r>
                        <w:rPr>
                          <w:kern w:val="2"/>
                          <w:sz w:val="21"/>
                          <w:szCs w:val="21"/>
                        </w:rPr>
                        <w:t>设备配备滑轮式移动支架。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both"/>
                        <w:rPr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kern w:val="2"/>
                          <w:sz w:val="21"/>
                          <w:szCs w:val="21"/>
                        </w:rPr>
                        <w:t>二、投标要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代理商</w:t>
      </w:r>
      <w:r>
        <w:rPr>
          <w:kern w:val="2"/>
          <w:sz w:val="21"/>
          <w:szCs w:val="21"/>
        </w:rPr>
        <w:t xml:space="preserve">, </w:t>
      </w:r>
      <w:r>
        <w:rPr>
          <w:kern w:val="2"/>
          <w:sz w:val="21"/>
          <w:szCs w:val="21"/>
        </w:rPr>
        <w:t>须提供有效的营业执照、医疗器械经营许可证等复印件，均须加盖单位公章方为有效（在我院近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年内有正常业务关系且提供过有效证件，可不提供）；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、中标人在供货期内保证所提供的产品合格率</w:t>
      </w:r>
      <w:r>
        <w:rPr>
          <w:kern w:val="2"/>
          <w:sz w:val="21"/>
          <w:szCs w:val="21"/>
        </w:rPr>
        <w:t>100%</w:t>
      </w:r>
      <w:r>
        <w:rPr>
          <w:kern w:val="2"/>
          <w:sz w:val="21"/>
          <w:szCs w:val="21"/>
        </w:rPr>
        <w:t>，如出现不符合招标文件要求的产品，无条件退货；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、需提供产品彩页及相关参数；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、卖方需免费提供安装调试及操作维保培训服务，保证设备正常使用。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6</w:t>
      </w:r>
      <w:r>
        <w:rPr>
          <w:kern w:val="2"/>
          <w:sz w:val="21"/>
          <w:szCs w:val="21"/>
        </w:rPr>
        <w:t>、提供该设备近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年内在安徽省内二甲或二甲以上医院采购使用相关证明。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三、货物质量及售后服务要求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  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货物质量：中标人提供的货物必须是全新、原装、合格正品，完全符合国家规定的质量标准和厂方的标准。货物完好，配件齐全；</w:t>
      </w:r>
    </w:p>
    <w:p>
      <w:pPr>
        <w:pStyle w:val="Normal"/>
        <w:widowControl w:val="false"/>
        <w:spacing w:lineRule="auto" w:line="360"/>
        <w:ind w:firstLine="210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p>
      <w:pPr>
        <w:pStyle w:val="Normal"/>
        <w:widowControl w:val="false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character" w:styleId="Style16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7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0-09-14T16:47:00Z</cp:lastPrinted>
  <dcterms:modified xsi:type="dcterms:W3CDTF">2020-09-14T08:52:00Z</dcterms:modified>
  <cp:revision>3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